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08779261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8.2015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>5-133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за 1-е полугодие 2015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1-е полугодие 2015 года»   принять к сведению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Рекомендовать МО МВД России «Унечский» (Гоготов Ю.А.)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усилить контроль ГИБДД за ситуацией на дорогах в ночное время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совместно с органами местного самоуправления проводить  профилактические мероприятия в населенных пунктах с наиболее криминогенной обстановкой, уделив особое внимание выявлению фактов сбыта крепких спиртных напитков домашней выработки и контрафактной алкогольной продукции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Данное решение и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  опубликовать в издании «Муниципальный вестник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>ИНФОРМАЦИОННО-АНАЛИТИЧЕСКАЯ ЗАПИСКА</w:t>
      </w:r>
    </w:p>
    <w:p>
      <w:pPr>
        <w:pStyle w:val="Normal"/>
        <w:shd w:fill="FFFFFF" w:val="clear"/>
        <w:spacing w:lineRule="exact" w:line="307"/>
        <w:jc w:val="center"/>
        <w:rPr/>
      </w:pPr>
      <w:r>
        <w:rPr>
          <w:spacing w:val="-23"/>
          <w:sz w:val="28"/>
          <w:szCs w:val="28"/>
        </w:rPr>
        <w:t xml:space="preserve">«ОБ ИТОГАХ ОПЕРАТИВНО-СЛУЖЕБНОЙ ДЕЯТЕЛЬНОСТИ МО МВД РОССИИ </w:t>
      </w:r>
      <w:r>
        <w:rPr>
          <w:sz w:val="28"/>
          <w:szCs w:val="28"/>
        </w:rPr>
        <w:t>«УНЕЧСКИЙ» ЗА 6 МЕСЯЦЕВ 2015 ГОДА</w:t>
      </w:r>
    </w:p>
    <w:p>
      <w:pPr>
        <w:pStyle w:val="Normal"/>
        <w:shd w:fill="FFFFFF" w:val="clear"/>
        <w:spacing w:lineRule="exact" w:line="307"/>
        <w:jc w:val="center"/>
        <w:rPr>
          <w:sz w:val="28"/>
          <w:szCs w:val="28"/>
        </w:rPr>
      </w:pPr>
      <w:r>
        <w:rPr>
          <w:sz w:val="28"/>
          <w:szCs w:val="28"/>
        </w:rPr>
        <w:t>(Мглинский район)</w:t>
      </w:r>
    </w:p>
    <w:p>
      <w:pPr>
        <w:pStyle w:val="Normal"/>
        <w:shd w:fill="FFFFFF" w:val="clear"/>
        <w:spacing w:lineRule="exact" w:line="322" w:before="230" w:after="0"/>
        <w:ind w:right="62" w:hanging="0"/>
        <w:jc w:val="both"/>
        <w:rPr/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В течение первого полугодия 2015 года основные усилия МО МВД России </w:t>
      </w:r>
      <w:r>
        <w:rPr>
          <w:spacing w:val="-5"/>
          <w:sz w:val="28"/>
          <w:szCs w:val="28"/>
        </w:rPr>
        <w:t xml:space="preserve">«Унечский» были сосредоточены на целях реализации Послания Президента </w:t>
      </w:r>
      <w:r>
        <w:rPr>
          <w:sz w:val="28"/>
          <w:szCs w:val="28"/>
        </w:rPr>
        <w:t>Российской Федерации Федеральному Собранию Российской Федерации, требований Правительства Российской Федерации, ведомственных нормативно-правовых актов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Штатная численность отдела составляет на текущий момент 264 сотрудника, из </w:t>
      </w:r>
      <w:r>
        <w:rPr>
          <w:spacing w:val="-4"/>
          <w:sz w:val="28"/>
          <w:szCs w:val="28"/>
        </w:rPr>
        <w:t xml:space="preserve">которых: 231 - сотрудник полиции, 17 - сотрудников юстиции, 16 сотрудников </w:t>
      </w:r>
      <w:r>
        <w:rPr>
          <w:sz w:val="28"/>
          <w:szCs w:val="28"/>
        </w:rPr>
        <w:t>внутренней службы. В Мглинском районе по штату - 36 единиц, из них сотрудников уголовного розыска - 4, участковых уполномоченных полиции -13 единиц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10" w:after="0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>1. ОХРАНА ОБЩЕСТВЕННОГО ПОРЯДКА И ОБЩЕСТВЕННОЙ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ЗОПАСНОСТИ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3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pacing w:val="-11"/>
          <w:sz w:val="28"/>
          <w:szCs w:val="28"/>
        </w:rPr>
        <w:t xml:space="preserve">В течение текущего периода 2015 года на территории Мглинского района </w:t>
      </w:r>
      <w:r>
        <w:rPr>
          <w:spacing w:val="-9"/>
          <w:sz w:val="28"/>
          <w:szCs w:val="28"/>
        </w:rPr>
        <w:t xml:space="preserve">осуществлялась охрана общественного порядка и общественной безопасности при </w:t>
      </w:r>
      <w:r>
        <w:rPr>
          <w:spacing w:val="-10"/>
          <w:sz w:val="28"/>
          <w:szCs w:val="28"/>
        </w:rPr>
        <w:t xml:space="preserve">проведении наиболее значимых и массовых мероприятий таких как: Новогодние праздники, Религиозные праздники (Рождество, Крещение) и др. Все мероприятия </w:t>
      </w:r>
      <w:r>
        <w:rPr>
          <w:spacing w:val="-2"/>
          <w:sz w:val="28"/>
          <w:szCs w:val="28"/>
        </w:rPr>
        <w:t xml:space="preserve">прошли в плановом режиме, грубых нарушений общественного порядка и </w:t>
      </w:r>
      <w:r>
        <w:rPr>
          <w:sz w:val="28"/>
          <w:szCs w:val="28"/>
        </w:rPr>
        <w:t>безопасности допущено не было.</w:t>
      </w:r>
    </w:p>
    <w:p>
      <w:pPr>
        <w:pStyle w:val="Normal"/>
        <w:shd w:fill="FFFFFF" w:val="clear"/>
        <w:spacing w:lineRule="exact" w:line="322"/>
        <w:ind w:right="48" w:hanging="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Сотрудниками полиции осуществлялось противодействие терроризму, </w:t>
      </w:r>
      <w:r>
        <w:rPr>
          <w:spacing w:val="-8"/>
          <w:sz w:val="28"/>
          <w:szCs w:val="28"/>
        </w:rPr>
        <w:t xml:space="preserve">проявлениям экстремизма, вовлечению в эту деятельность молодежи. В целях </w:t>
      </w:r>
      <w:r>
        <w:rPr>
          <w:spacing w:val="-1"/>
          <w:sz w:val="28"/>
          <w:szCs w:val="28"/>
        </w:rPr>
        <w:t xml:space="preserve">профилактики экстремистских проявлений МО взаимодействует с другими </w:t>
      </w:r>
      <w:r>
        <w:rPr>
          <w:spacing w:val="-8"/>
          <w:sz w:val="28"/>
          <w:szCs w:val="28"/>
        </w:rPr>
        <w:t>органами исполнительной власти и правоохранительными структурами.</w:t>
      </w:r>
    </w:p>
    <w:p>
      <w:pPr>
        <w:pStyle w:val="Normal"/>
        <w:shd w:fill="FFFFFF" w:val="clear"/>
        <w:spacing w:lineRule="exact" w:line="322"/>
        <w:ind w:right="24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Принимались меры по повышению эффективности выполнения специальных </w:t>
      </w:r>
      <w:r>
        <w:rPr>
          <w:spacing w:val="-11"/>
          <w:sz w:val="28"/>
          <w:szCs w:val="28"/>
        </w:rPr>
        <w:t xml:space="preserve">контрольных, надзорных и разрешительных функций в области оборота служебного и </w:t>
      </w:r>
      <w:r>
        <w:rPr>
          <w:sz w:val="28"/>
          <w:szCs w:val="28"/>
        </w:rPr>
        <w:t>гражданского оружия, безопасности дорожного движения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 xml:space="preserve">Преступность в общественных местах и улицах служит индикатором общественного порядка и общественной безопасности. По итогам 6 месяцев 2015 </w:t>
      </w:r>
      <w:r>
        <w:rPr>
          <w:spacing w:val="-7"/>
          <w:sz w:val="28"/>
          <w:szCs w:val="28"/>
        </w:rPr>
        <w:t xml:space="preserve">года криминогенная ситуация в общественных местах и улицах района остается </w:t>
      </w:r>
      <w:r>
        <w:rPr>
          <w:spacing w:val="-9"/>
          <w:sz w:val="28"/>
          <w:szCs w:val="28"/>
        </w:rPr>
        <w:t xml:space="preserve">сложной, не смотря на то, что число преступлений, совершенных в общественных </w:t>
      </w:r>
      <w:r>
        <w:rPr>
          <w:spacing w:val="-12"/>
          <w:sz w:val="28"/>
          <w:szCs w:val="28"/>
        </w:rPr>
        <w:t>местах снизилось на 53,6% и составило 13, на улицах на 41,2% (10).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 </w:t>
      </w:r>
      <w:r>
        <w:rPr>
          <w:spacing w:val="-10"/>
          <w:sz w:val="28"/>
          <w:szCs w:val="28"/>
        </w:rPr>
        <w:t xml:space="preserve">С целью стабилизации оперативной обстановки, связанной с совершением </w:t>
      </w:r>
      <w:r>
        <w:rPr>
          <w:spacing w:val="-12"/>
          <w:sz w:val="28"/>
          <w:szCs w:val="28"/>
        </w:rPr>
        <w:t>преступлений в общественных местах, в том числе на улицах, на территории г. Мглина выставлен дополнительный маршрут патрулирования сотрудников ППСП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Причина ухудшения положения дел в данном направлении, кроется, в </w:t>
      </w:r>
      <w:r>
        <w:rPr>
          <w:sz w:val="28"/>
          <w:szCs w:val="28"/>
        </w:rPr>
        <w:t xml:space="preserve">первую очередь, в нестабильности ситуации в обществе, обусловленной </w:t>
      </w:r>
      <w:r>
        <w:rPr>
          <w:spacing w:val="-6"/>
          <w:sz w:val="28"/>
          <w:szCs w:val="28"/>
        </w:rPr>
        <w:t xml:space="preserve">значительным ростом социальных явлений, таких как наркомания, алкоголизм, </w:t>
      </w:r>
      <w:r>
        <w:rPr>
          <w:spacing w:val="-7"/>
          <w:sz w:val="28"/>
          <w:szCs w:val="28"/>
        </w:rPr>
        <w:t xml:space="preserve">семейное насилие, проституция, игромания, безработица и др. Также негативно на </w:t>
      </w:r>
      <w:r>
        <w:rPr>
          <w:spacing w:val="-6"/>
          <w:sz w:val="28"/>
          <w:szCs w:val="28"/>
        </w:rPr>
        <w:t xml:space="preserve">оперативную обстановку в данном направлении влияет отсутствие технических </w:t>
      </w:r>
      <w:r>
        <w:rPr>
          <w:spacing w:val="-3"/>
          <w:sz w:val="28"/>
          <w:szCs w:val="28"/>
        </w:rPr>
        <w:t xml:space="preserve">средств видеонаблюдения, особенно в местах массового скопления людей, </w:t>
      </w:r>
      <w:r>
        <w:rPr>
          <w:sz w:val="28"/>
          <w:szCs w:val="28"/>
        </w:rPr>
        <w:t>молодежных клубов, баров, кафе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ЕРАТИВНАЯ ОБСТАНОВКА В РАЙОНЕ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прошедшем периоде количество зарегистрированных всеми правоохранительными органами преступлений снизилось на 3,3% (118) в сравнении с аналогичным периодом прошлого года, в том, числе ОВД на 4,3% (110). Осталось стабильным число преступлений предварительное следствие по которым обязательно и составило 49 , в том числе ОВД увеличилось на 2,1% (48). Количество преступлений предварительное следствие по которым не обязательно снизилось на 5,5% и составило 69 преступлений, в том числе ОВД на 8,8% (62). Количество тяжких и особо тяжких преступлений снизилось на 23,1% и составило 10 преступлений, в том числе ОВД на 16,7%) (1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ровень преступности составил 63,4 преступлений в расчете на 10 тыс. населения (АППГ- 65,5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бщее количество раскрытых тяжких и особо тяжких преступлений снизилось на 50,0% к уровню прошлого года и составило 7 преступлений. Раскрываемость данного вида преступлений составила 77,8%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таток нераскрытых преступлений составил 21 преступление (+40,0%). В их структуре - тяжкие и особо тяжкие противоправные деяния составили 2 преступления (АППГ - 1), на 13,6% (19)меныпе приостановлено уголовных дел предварительное следствие по которым обязательно, на 50,0%(12, АППГ - 6) больше приостановлено преступлений предварительное следствие по которым не 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перативная обстановка характеризуется ростом количества зарегистрированных краж на 5,3%&gt; (40), в том числе на 35,0%) (27) с проникновением, на 33,3% (4) из объектов торговли, на 14,3% (8) из квартир. Зарегистрировано 1 убийство (АППГ - 0), 3 грабежа (АППГ - 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е зарегистрировано на 75,0%» (7) фактов причинения вреда здоровью средней тяжести, меньше на 3,1 %&gt; (31) угроз убийством, краж мобильных телефонов (1), не зарегистрировано изнасилований, фактов умышленного причинения тяжкого вреда здоровь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трудниками полиции на территории района меньше в два раза (1) выявлено преступлений, связанных с незаконным оборотом наркотиков и на 33,3%) преступлений, связанных с незаконным оборотом оружия (2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полиции меньше на 12,6%) (90) раскрыто преступлений, в том числе на 20,5%) (31) преступлений, предварительное следствие по которым обязательно, на 53,3%) (7) преступлений, относящихся к категории тяжких и особо тяжких преступлений. Снижение числа раскрытых преступлений на 7,8%) (59) произошло по преступлениям, предварительное следствие по которым не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Анализ оперативной обстановки свидетельствует об увеличении на 3,3%) криминальной активности групп населения, не имеющих постоянного источника дохода, 84,0%&gt; установленных правонарушителей являлись лицами, подпадавшими под данную категорию, что оказало существенное влияние на состояние, структуру, динамику и направление развития преступности в район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кончены   расследованием   и   направлены   в   суд   уголовные   дела  в отношении 75 лиц (+4,2%). Для 5 из них (6,6% от общего количества обвиняемых) была избрана мера пресечения - содержание под стражей. В числе обвиняемых лица, ранее судимые, составили 15,0% (2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тд. П «Мглинское» на постоянной основе проводит работу по профилактике безнадзорности, беспризорности и правонарушений несовершеннолетних и в отношении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профилактическом учете в ПДН, на конец отчетного периода состоит-19 (АППГ-19) несовершеннолетних правонарушителей. В текущем периоде поставлено-4 (АППГ-7) несовершеннолетних и 1 неблагополучный родитель. Снято с профилактического учета ПДН по различным основаниям - 3 (АППГ-3), из них по исправлению - 1 (АППГ-1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есовершеннолетними в текущем периоде совершено 5 (АППГ-6) преступл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ыявлено одно преступление, предусмотренное ст. 156 УК РФ (АППГ-2) и 1 преступление, предусмотренное ст.116 ч.1 КоАП РФ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        административных         протоколов         по         лин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овершеннолетних 46 (АППГ-51), из них службой ПДН 26 (АППГ-51).   На несовершеннолетних 8 (АППГ-5), из них службой ПДН - 0 (АППГ-4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37 административных протоколов на родителей, ненадлежащим образом относящихся к воспитанию и содержанию несовершеннолетних детей (АППГ-43),выявлено одно административное правонарушение по ст. 14.16 ч.2.1 КоАП РФ (продажа алкогольной и спиртосодержащей продукции несовершеннолетним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За совершения общественно опасного деяния до достижения возраста, с которого наступает уголовная ответственность, 1 несовершеннолетний был помещен в ЦВСНП (Центр временного содержания несовершеннолетних правонарушителей) при УМВД России по Брянской обла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о всех учебных заведениях района с начала учебного года прочитано 33 лекции правовой направлен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вместно с КДН и ЗП при администрации Мглинского района, проводились рейды по проверке поведения несовершеннолетних на дискотеках, по месту жительства и учебы, в местах концентрации подростков с девиантным поведением, в микрорайонах с наиболее сложной криминогенной обстановкой, сложившейся в среде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обое внимание за прошедший период уделялось мероприятиям по недопущению актов терроризма. Основные усилия концентрировались на выявлении лиц, занимающихся незаконным оборотом оружия, боеприпасов, взрывчатых и отравляющих веществ, подготавливающих и совершающих тяжкие и особо тяжкие преступления, в том числе убийства по найму, захваты заложников, террористические акт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тделом внутренних дел принимались меры по усилению борьбы с преступлениями в сфере экономики и совершенствования оперативно-розыскной деятель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рошедшем периоде на всех массовых мероприятиях, проводимых на территории    района,    осуществлялась    охрана    общественного    порядка    с привлечением всего личного состав Отдела, вследствие чего не было допущено массовых беспорядк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стается напряженной дорожно-транспортная обстановка. На автодорогах Мглинского района совершено 4 (-20%) дорожно-транспортных происшествий, в которых погибло 2 (0) и ранено 2 (-40%) человек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 целью профилактики дорожно-транспортных происшествий отделением ГИБДД отдела проводились рейдовые мероприятия по безопасности дорожного движения. За 6 месяцев 2015 года сотрудниками ОГИБДД выявлено 857 (+27,7) нарушений правил дорожного движения, из них за управление транспортными средствами в состоянии алкогольного опьянения 21 (-16%), за отказ от медицинского освидетельствования - 16 (+56,2%о), не имея водительского удостоверения, лишенных права управления - 20 (+70%), превышение скоростного режима - 54(АППГ - 5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неудовлетворительное содержание улично-дорожной сети по линии дорожной инспекции выдано 12 предписаний юридическим лицам, 7 должностным лицам. За невыполнение предписаний привлечено к административной ответственности 2 должностных лица, 2 юридических лиц. В прокуратуру Мглинского района направлено одна информации по освещению улиц в вечернее и ночное время и принятию мер прокурорского реагирования к 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Отделения выявлено 963 административных правонарушения, из них 64 человек привлечено за мелкое хулиганство, 202 за появление в общественном месте в состоянии опьян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истекший период 2015 года количество зарегистрированных заявлений, сообщений и иной информации о происшествиях составило 1116 (АППГ -1140). Рассмотрено заявлений (сообщений) о преступлениях - 611 (АППГ- 666). По ним приняты решения: о возбуждении уголовного дела 104 (АППГ - 99), или 9,3%&gt; в структуре рассмотренных сообщений, заявлений о преступлениях; об отказе в возбуждении уголовного дела 322 (АППГ - 386), или 34,5%о в структуре рассмотренных сообщений, заявлений о преступлениях; о передаче по подследственности или подсудности - 185 (АППГ -181), или 16,5%о в структуре рассмотренных сообщений, заявлений о преступления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СМИ опубликовались материалы правоохранительной направленности, касающихся профилактические меры при обострении раскрытия и расследования уголовных дел, имеющих большой общественный резонанс. Публиковались оперативной обстановки, связанной с теми или иными преступлениями, информировалось население района о результатах проведения специальных операций. Давались разъяснения и консультации по вопросам изменения законодательств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креплению взаимодействия с гражданским обществом, организации общественного контроля за деятельностью полиции, призван обеспечить созданный при МО МВД России «Унечский» Общественный совет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РЕАЛИЗАЦИЯ ОСНОВНЫХ ПРОГРАММ НА ТЕРРИТОРИИ РАЙОНА ИХ ВЛИЯНИЕ НА ОПЕРАТИВНУЮ ОБСТАНОВКУ В РАЙОНЕ.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 учетом реальных и потенциальных угроз общественной безопасности законодательная и исполнительная власти Российской Федерации определяют первоочередные и перспективные цели ее обеспечения, являющиеся исходными позициями для разработки государственной политики в сфере обеспечения общественной безопасности. Стратегия обеспечения общественной безопасности, в соответствии с конституционными положениями, является программным документом Президента и Правительства Российской Федерации, субъектов Российской Федерации. Вопросы совершенствования государственной системы профилактики закреплены в п.п. «б» и «з» ч.1 ст. 72 Конституции Российской Федера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ч.2 ст.47 Федерального закона «О Полиции» предусматривает, что органы государственной власти субъектов Российской Федерации и органы местного самоуправления вправе осуществлять по предметам совместного ведения России и ее субъектов расходы на реализацию, возложенных на полицию обязанностей по охране общественного порядка и обеспечению общественной безопас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татьей 15 Федерального закона № 131-ФЗ от 06.10.2003 года в редакции 2011 года «Об общих принципах организации местного самоуправления в Российской Федерации» определены вопросы местного значения муниципального района, к которым относятс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)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6.1) участие в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) организация охраны общественного порядк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1) предоставление помещения для работы на обслуживаемом административном участке муниципального района сотруднику, замещающему должность участкового уполномоченного полици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2) 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территории района принята и действуют программа «Обеспечение правопорядка на территории Мглинского района», которой предусмотрены следующие подпрограммы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    «Совершенствование системы профилактики правонарушений и усиление борьбы с преступностью в Мглинском районе» на 2014-2017 годы в бюджете запланировано выделение денежных средств, в сумме 105 тыс. руб., в текущем году выделено 600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 «Противодействие коррупции в Мглинском районе (2014-2017 годы)» в бюджете запланировано выделение денежных средств, в сумме 50 тыс. руб.,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 «Повышение безопасности дорожного движения в Мглинском районе на 2014-2017 годы» в бюджете запланировано выделение денежных средств в сумме 100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.  «Комплексные меры противодействия злоупотреблению наркотиками и их незаконному обороту (2014-2017 годы)» в бюджете запланировано выделение денежных средств, в сумме 53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.    «Комплексные меры профилактики проявлений терроризма и экстремизма на территории Мглинского района (2014-2017 годы)» в бюджете запланировано выделение денежных средств, в сумме 20 тыс. рублей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МАТЕРИАЛЬНО-ТЕХНИЧЕСКОЕ ОБЕСПЕЧЕНИЕ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Отд.   П   «Мглинское»   МО   МВД   России   «Унечский»   обеспечен   в процентном отношении от норм положенности: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тотранспортом на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ствами связи - 67,2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щевым обмундированием - 45,0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ужием -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еприпасами - 90%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оследние годы заметно возросло количество массовых публичных мероприятий с большой концентрацией людей, что не редко создает угрозу для жизни и здоровья граждан, нормальному функционированию организаций. В этом плане не все зависит только от сотрудников поли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настоящее время назрели вопросы, которые требуют скорейшего решения, это: оснащение мест массового пребывания граждан системами видеонаблюд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необходимо привлечь к решению вопроса установки средств видеонаблюдения по периметру, владельцев молодежных клубов, баров, кафе по установлению камер видеонаблюдения, в районе которых совершаются тяжкие и особо тяжкие преступления против лич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вещение улиц в вечернее и ночное время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Вызывает серьезное беспокойство содержание в ненадлежащем состоянии дорожной инфраструктуры района, что в значительной степени влияет на рост дорожно-транспортных аварий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24:00Z</dcterms:created>
  <dc:creator>rip</dc:creator>
  <dc:description/>
  <cp:keywords/>
  <dc:language>en-US</dc:language>
  <cp:lastModifiedBy>Admin</cp:lastModifiedBy>
  <cp:lastPrinted>2015-08-04T12:31:00Z</cp:lastPrinted>
  <dcterms:modified xsi:type="dcterms:W3CDTF">2015-08-21T05:22:00Z</dcterms:modified>
  <cp:revision>6</cp:revision>
  <dc:subject/>
  <dc:title> </dc:title>
</cp:coreProperties>
</file>